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!DOCTYPE ht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tml xmlns="http://www.w3.org/1999/xhtml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ead&gt;&lt;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title&gt;&lt;link media="screen" href="css/cobo.css" rel="stylesheet" 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cript src="//ajax.googleapis.com/ajax/libs/jquery/1.9.1/jquery.min.js"&gt;&lt;/scrip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cript src="//ajax.googleapis.com/ajax/libs/jqueryui/1.10.2/jquery-ui.min.js"&gt;&lt;/script&gt;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orm id="form1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iv class="coHeading ui-corner-all ui-widget-header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8 Sat Green:&lt;/h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iv class="coSection ui-corner-all"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able border="1" class="jtable ui-widget" cellspacing="2" cellpadding="2"&gt;&lt;thead class="ui-widget-header"&gt;&lt;tr&gt;&lt;th scope="col"&gt;Date&lt;/th&gt;&lt;th scope="col"&gt;Home&lt;/th&gt;&lt;th scope="col"&gt;&lt;/th&gt;&lt;th scope="col"&gt;&lt;/th&gt;&lt;th scope="col"&gt;Away&lt;/th&gt;&lt;th scope="col"&gt;Referee&lt;/th&gt;&lt;th scope="col"&gt;Venue&lt;/th&gt;&lt;th scope="col"&gt;&lt;/th&gt;&lt;/tr&gt;&lt;/thead&gt;&lt;tbody class="ui-widget-content"&gt;&lt;tr class="ui-state-default"&gt;&lt;td title="Saturday 2 September 2017 10:30 am" class="date" onclick="window.location = 'match.aspx?id=159529&amp;orgId=1015';"&gt;02/09/17 10:30 am&lt;/td&gt;&lt;td onclick="window.location = 'match.aspx?id=159529&amp;orgId=1015';"&gt;Templeogue Utd&lt;/td&gt;&lt;td&gt;&lt;/td&gt;&lt;td&gt;&lt;/td&gt;&lt;td onclick="window.location = 'match.aspx?id=159529&amp;orgId=1015';"&gt;Knocklyon Utd&lt;/td&gt;&lt;td&gt;&lt;/td&gt;&lt;td&gt;&lt;a href="http://soccerleagues.comortais.com/venue.aspx?orgid=1015&amp;compId=2077&amp;venue=Tymon+Park"&gt;Tymon Park&lt;/a&gt;&lt;/td&gt;&lt;td title="Match Preview"&gt;&lt;a class='ui-icon ui-icon-newwin' href='genp.aspx?pcts=preview&amp;orgId=1015&amp;fixId=159529' target='_blank'&lt;/a&gt;&lt;/td&gt;&lt;/tr&gt;&lt;tr class="ui-state-default"&gt;&lt;td title="Saturday 2 September 2017 10:30 am" class="date" onclick="window.location = 'match.aspx?id=159466&amp;orgId=1015';"&gt;02/09/17 10:30 am&lt;/td&gt;&lt;td onclick="window.location = 'match.aspx?id=159466&amp;orgId=1015';"&gt;Cabinteely FC&lt;/td&gt;&lt;td&gt;&lt;/td&gt;&lt;td&gt;&lt;/td&gt;&lt;td onclick="window.location = 'match.aspx?id=159466&amp;orgId=1015';"&gt;Park Celtic&lt;/td&gt;&lt;td&gt;&lt;/td&gt;&lt;td&gt;&lt;a href="http://soccerleagues.comortais.com/venue.aspx?orgid=1015&amp;compId=2077&amp;venue=Kilbogget+Park"&gt;Kilbogget Park&lt;/a&gt;&lt;/td&gt;&lt;td title="Match Preview"&gt;&lt;a class='ui-icon ui-icon-newwin' href='genp.aspx?pcts=preview&amp;orgId=1015&amp;fixId=159466' target='_blank'&lt;/a&gt;&lt;/td&gt;&lt;/tr&gt;&lt;tr class="ui-state-default"&gt;&lt;td title="Saturday 2 September 2017 10:30 am" class="date" onclick="window.location = 'match.aspx?id=159514&amp;orgId=1015';"&gt;02/09/17 10:30 am&lt;/td&gt;&lt;td onclick="window.location = 'match.aspx?id=159514&amp;orgId=1015';"&gt;St John Bosco&lt;/td&gt;&lt;td&gt;&lt;/td&gt;&lt;td&gt;&lt;/td&gt;&lt;td onclick="window.location = 'match.aspx?id=159514&amp;orgId=1015';"&gt;Donnybrook FC&lt;/td&gt;&lt;td&gt;&lt;/td&gt;&lt;td&gt;&lt;a href="http://soccerleagues.comortais.com/venue.aspx?orgid=1015&amp;compId=2077&amp;venue=Brickfields+Park"&gt;Brickfields Park&lt;/a&gt;&lt;/td&gt;&lt;td title="Match Preview"&gt;&lt;a class='ui-icon ui-icon-newwin' href='genp.aspx?pcts=preview&amp;orgId=1015&amp;fixId=159514' target='_blank'&lt;/a&gt;&lt;/td&gt;&lt;/tr&gt;&lt;tr class="ui-state-error" title="Match Postponed"&gt;&lt;td title="Saturday 2 September 2017 10:30 am&lt;br /&gt;Match POSTPONED&lt;br /&gt;ST MARYS" class="date" onclick="window.location = 'match.aspx?id=159483&amp;orgId=1015';"&gt;02/09/17 10:30 am (P)&lt;/td&gt;&lt;td onclick="window.location = 'match.aspx?id=159483&amp;orgId=1015';"&gt;Greystones Utd&lt;/td&gt;&lt;td&gt;&lt;/td&gt;&lt;td&gt;&lt;/td&gt;&lt;td onclick="window.location = 'match.aspx?id=159483&amp;orgId=1015';"&gt;St Marys Boys&lt;/td&gt;&lt;td&gt;&lt;/td&gt;&lt;td&gt;&lt;a href="http://soccerleagues.comortais.com/venue.aspx?orgid=1015&amp;compId=2077&amp;venue=Woodlands"&gt;Woodlands&lt;/a&gt;&lt;/td&gt;&lt;td title="Match Preview"&gt;&lt;a class='ui-icon ui-icon-newwin' href='genp.aspx?pcts=preview&amp;orgId=1015&amp;fixId=159483' target='_blank'&lt;/a&gt;&lt;/td&gt;&lt;/tr&gt;&lt;tr class="ui-state-default"&gt;&lt;td title="Saturday 2 September 2017 11:30 am" class="date" onclick="window.location = 'match.aspx?id=159519&amp;orgId=1015';"&gt;02/09/17 11:30 am&lt;/td&gt;&lt;td onclick="window.location = 'match.aspx?id=159519&amp;orgId=1015';"&gt;Leicester Celtic&lt;/td&gt;&lt;td&gt;&lt;/td&gt;&lt;td&gt;&lt;/td&gt;&lt;td onclick="window.location = 'match.aspx?id=159519&amp;orgId=1015';"&gt;Greystones Utd&lt;/td&gt;&lt;td&gt;&lt;/td&gt;&lt;td&gt;&lt;a href="http://soccerleagues.comortais.com/venue.aspx?orgid=1015&amp;compId=2077&amp;venue=Loreto+Park"&gt;Loreto Park&lt;/a&gt;&lt;/td&gt;&lt;td title="Match Preview"&gt;&lt;a class='ui-icon ui-icon-newwin' href='genp.aspx?pcts=preview&amp;orgId=1015&amp;fixId=159519' target='_blank'&lt;/a&gt;&lt;/td&gt;&lt;/tr&gt;&lt;tr class="ui-state-error" title="Match Postponed"&gt;&lt;td title="Saturday 2 September 2017 11:30 am&lt;br /&gt;Match POSTPONED&lt;br /&gt;Leicester communion" class="date" onclick="window.location = 'match.aspx?id=119045&amp;orgId=1015';"&gt;02/09/17 11:30 am (P)&lt;/td&gt;&lt;td onclick="window.location = 'match.aspx?id=119045&amp;orgId=1015';"&gt;Leicester Celtic&lt;/td&gt;&lt;td&gt;&lt;/td&gt;&lt;td&gt;&lt;/td&gt;&lt;td onclick="window.location = 'match.aspx?id=119045&amp;orgId=1015';"&gt;Celbridge Town&lt;/td&gt;&lt;td&gt;&lt;/td&gt;&lt;td&gt;&lt;a href="http://soccerleagues.comortais.com/venue.aspx?orgid=1015&amp;compId=2077&amp;venue=Loreto+Park"&gt;Loreto Park&lt;/a&gt;&lt;/td&gt;&lt;td title="Match Preview"&gt;&lt;a class='ui-icon ui-icon-newwin' href='genp.aspx?pcts=preview&amp;orgId=1015&amp;fixId=119045' target='_blank'&lt;/a&gt;&lt;/td&gt;&lt;/tr&gt;&lt;tr class="ui-state-default"&gt;&lt;td title="Saturday 9 September 2017 10:30 am" class="date" onclick="window.location = 'match.aspx?id=159473&amp;orgId=1015';"&gt;09/09/17 10:30 am&lt;/td&gt;&lt;td onclick="window.location = 'match.aspx?id=159473&amp;orgId=1015';"&gt;Donnybrook FC&lt;/td&gt;&lt;td&gt;&lt;/td&gt;&lt;td&gt;&lt;/td&gt;&lt;td onclick="window.location = 'match.aspx?id=159473&amp;orgId=1015';"&gt;Leicester Celtic&lt;/td&gt;&lt;td&gt;&lt;/td&gt;&lt;td&gt;&lt;a href="http://soccerleagues.comortais.com/venue.aspx?orgid=1015&amp;compId=2077&amp;venue=Herbert+Park"&gt;Herbert Park&lt;/a&gt;&lt;/td&gt;&lt;td title="Match Preview"&gt;&lt;a class='ui-icon ui-icon-newwin' href='genp.aspx?pcts=preview&amp;orgId=1015&amp;fixId=159473' target='_blank'&lt;/a&gt;&lt;/td&gt;&lt;/tr&gt;&lt;tr class="ui-state-default"&gt;&lt;td title="Saturday 9 September 2017 10:30 am" class="date" onclick="window.location = 'match.aspx?id=159524&amp;orgId=1015';"&gt;09/09/17 10:30 am&lt;/td&gt;&lt;td onclick="window.location = 'match.aspx?id=159524&amp;orgId=1015';"&gt;Celbridge Town&lt;/td&gt;&lt;td&gt;&lt;/td&gt;&lt;td&gt;&lt;/td&gt;&lt;td onclick="window.location = 'match.aspx?id=159524&amp;orgId=1015';"&gt;Greystones Utd&lt;/td&gt;&lt;td&gt;&lt;/td&gt;&lt;td&gt;&lt;a href="http://soccerleagues.comortais.com/venue.aspx?orgid=1015&amp;compId=2077&amp;venue=St.+Patrick%e2%80%99s+Park"&gt;St. Patricks Park&lt;/a&gt;&lt;/td&gt;&lt;td title="Match Preview"&gt;&lt;a class='ui-icon ui-icon-newwin' href='genp.aspx?pcts=preview&amp;orgId=1015&amp;fixId=159537' target='_blank'&lt;/a&gt;&lt;/td&gt;&lt;/tr&gt;&lt;tr class="ui-state-default"&gt;&lt;td title="Saturday 30 September 2017 10:30 am" class="date" onclick="window.location = 'match.aspx?id=159463&amp;orgId=1015';"&gt;30/09/17 10:30 am&lt;/td&gt;&lt;td onclick="window.location = 'match.aspx?id=159463&amp;orgId=1015';"&gt;Cabinteely FC&lt;/td&gt;&lt;td&gt;&lt;/td&gt;&lt;td&gt;&lt;/td&gt;&lt;td onclick="window.location = 'match.aspx?id=159463&amp;orgId=1015';"&gt;Greystones Utd&lt;/td&gt;&lt;td&gt;&lt;/td&gt;&lt;td&gt;&lt;a href="http://soccerleagues.comortais.com/venue.aspx?orgid=1015&amp;compId=2077&amp;venue=Kilbogget+Park"&gt;Kilbogget Park&lt;/a&gt;&lt;/td&gt;&lt;td title="Match Preview"&gt;&lt;a class='ui-icon ui-icon-newwin' href='genp.aspx?pcts=preview&amp;orgId=1015&amp;fixId=159463' target='_blank'&lt;/a&gt;&lt;/td&gt;&lt;/tr&gt;&lt;tr class="ui-state-default"&gt;&lt;td title="Saturday 30 September 2017 10:30 am" class="date" onclick="window.location = 'match.aspx?id=159492&amp;orgId=1015';"&gt;30/09/17 10:30 am&lt;/td&gt;&lt;td onclick="window.location = 'match.aspx?id=159492&amp;orgId=1015';"&gt;Leicester Celtic&lt;/td&gt;&lt;td&gt;&lt;/td&gt;&lt;td&gt;&lt;/td&gt;&lt;td onclick="window.location = 'match.aspx?id=159492&amp;orgId=1015';"&gt;St John Bosco&lt;/td&gt;&lt;td&gt;&lt;/td&gt;&lt;td&gt;&lt;a href="http://soccerleagues.comortais.com/venue.aspx?orgid=1015&amp;compId=2077&amp;venue=Loreto+Park"&gt;Loreto Park&lt;/a&gt;&lt;/td&gt;&lt;td title="Match Preview"&gt;&lt;a class='ui-icon ui-icon-newwin' href='genp.aspx?pcts=preview&amp;orgId=1015&amp;fixId=159492' target='_blank'&lt;/a&gt;&lt;/td&gt;&lt;/tr&gt;&lt;tr class="ui-state-default"&gt;&lt;td title="Saturday 30 September 2017 10:30 am" class="date" onclick="window.location = 'match.aspx?id=119075&amp;orgId=1015';"&gt;30/09/17 10:30 am&lt;/td&gt;&lt;td onclick="window.location = 'match.aspx?id=119075&amp;orgId=1015';"&gt;Templeogue Utd&lt;/td&gt;&lt;td&gt;&lt;/td&gt;&lt;td&gt;&lt;/td&gt;&lt;td onclick="window.location = 'match.aspx?id=119075&amp;orgId=1015';"&gt;Celbridge Town&lt;/td&gt;&lt;td&gt;&lt;/td&gt;&lt;td&gt;&lt;a href="http://soccerleagues.comortais.com/venue.aspx?orgid=1015&amp;compId=2077&amp;venue=Tymon+Park"&gt;Tymon Park&lt;/a&gt;&lt;/td&gt;&lt;td title="Match Preview"&gt;&lt;a class='ui-icon ui-icon-newwin' href='genp.aspx?pcts=preview&amp;orgId=1015&amp;fixId=119075' target='_blank'&lt;/a&gt;&lt;/td&gt;&lt;/tr&gt;&lt;tr class="ui-state-default"&gt;&lt;td title="Saturday 30 September 2017 10:30 am" class="date" onclick="window.location = 'match.aspx?id=159534&amp;orgId=1015';"&gt;30/09/17 10:30 am&lt;/td&gt;&lt;td onclick="window.location = 'match.aspx?id=159534&amp;orgId=1015';"&gt;St Marys Boys&lt;/td&gt;&lt;td&gt;&lt;/td&gt;&lt;td&gt;&lt;/td&gt;&lt;td onclick="window.location = 'match.aspx?id=159534&amp;orgId=1015';"&gt;Park Celtic&lt;/td&gt;&lt;td&gt;&lt;/td&gt;&lt;td&gt;&lt;a href="http://soccerleagues.comortais.com/venue.aspx?orgid=1015&amp;compId=2077&amp;venue=Moreen+Park"&gt;Moreen Park&lt;/a&gt;&lt;/td&gt;&lt;td title="Match Preview"&gt;&lt;a class='ui-icon ui-icon-newwin' href='genp.aspx?pcts=preview&amp;orgId=1015&amp;fixId=159534' target='_blank'&lt;/a&gt;&lt;/td&gt;&lt;/tr&gt;&lt;tr class="ui-state-default"&gt;&lt;td title="Saturday 30 September 2017 11:30 am" class="date" onclick="window.location = 'match.aspx?id=159511&amp;orgId=1015';"&gt;30/09/17 11:30 am&lt;/td&gt;&lt;td onclick="window.location = 'match.aspx?id=159511&amp;orgId=1015';"&gt;Knocklyon Utd&lt;/td&gt;&lt;td&gt;&lt;/td&gt;&lt;td&gt;&lt;/td&gt;&lt;td onclick="window.location = 'match.aspx?id=159511&amp;orgId=1015';"&gt;Donnybrook FC&lt;/td&gt;&lt;td&gt;&lt;/td&gt;&lt;td&gt;&lt;a href="http://soccerleagues.comortais.com/venue.aspx?orgid=1015&amp;compId=2077&amp;venue=Delaford+Park"&gt;Delaford Park&lt;/a&gt;&lt;/td&gt;&lt;td title="Match Preview"&gt;&lt;a class='ui-icon ui-icon-newwin' href='genp.aspx?pcts=preview&amp;orgId=1015&amp;fixId=159511' target='_blank'&lt;/a&gt;&lt;/td&gt;&lt;/tr&gt;&lt;tr class="ui-state-error" title="Match Postponed"&gt;&lt;td title="Saturday 7 October 2017 10:30 am&lt;br /&gt;Match POSTPONED" class="date" onclick="window.location = 'match.aspx?id=159508&amp;orgId=1015';"&gt;07/10/17 10:30 am (P)&lt;/td&gt;&lt;td onclick="window.location = 'match.aspx?id=159508&amp;orgId=1015';"&gt;Templeogue Utd&lt;/td&gt;&lt;td&gt;&lt;/td&gt;&lt;td&gt;&lt;/td&gt;&lt;td onclick="window.location = 'match.aspx?id=159508&amp;orgId=1015';"&gt;Cabinteely FC&lt;/td&gt;&lt;td&gt;&lt;/td&gt;&lt;td&gt;&lt;a href="http://soccerleagues.comortais.com/venue.aspx?orgid=1015&amp;compId=2077&amp;venue=Tymon+Park"&gt;Tymon Park&lt;/a&gt;&lt;/td&gt;&lt;td title="Match Preview"&gt;&lt;a class='ui-icon ui-icon-newwin' href='genp.aspx?pcts=preview&amp;orgId=1015&amp;fixId=159508' target='_blank'&lt;/a&gt;&lt;/td&gt;&lt;/tr&gt;&lt;tr class="ui-state-default"&gt;&lt;td title="Saturday 7 October 2017 10:30 am" class="date" onclick="window.location = 'match.aspx?id=159526&amp;orgId=1015';"&gt;07/10/17 10:30 am&lt;/td&gt;&lt;td onclick="window.location = 'match.aspx?id=159526&amp;orgId=1015';"&gt;Park Celtic&lt;/td&gt;&lt;td&gt;&lt;/td&gt;&lt;td&gt;&lt;/td&gt;&lt;td onclick="window.location = 'match.aspx?id=159526&amp;orgId=1015';"&gt;Knocklyon Utd&lt;/td&gt;&lt;td&gt;&lt;/td&gt;&lt;td&gt;&lt;a href="http://soccerleagues.comortais.com/venue.aspx?orgid=1015&amp;compId=2077&amp;venue=Cabinteely+Park"&gt;Cabinteely Park&lt;/a&gt;&lt;/td&gt;&lt;td title="Match Preview"&gt;&lt;a class='ui-icon ui-icon-newwin' href='genp.aspx?pcts=preview&amp;orgId=1015&amp;fixId=159526' target='_blank'&lt;/a&gt;&lt;/td&gt;&lt;/tr&gt;&lt;tr class="ui-state-default"&gt;&lt;td title="Saturday 7 October 2017 10:30 am" class="date" onclick="window.location = 'match.aspx?id=159480&amp;orgId=1015';"&gt;07/10/17 10:30 am&lt;/td&gt;&lt;td onclick="window.location = 'match.aspx?id=159480&amp;orgId=1015';"&gt;Greystones Utd&lt;/td&gt;&lt;td&gt;&lt;/td&gt;&lt;td&gt;&lt;/td&gt;&lt;td onclick="window.location = 'match.aspx?id=159480&amp;orgId=1015';"&gt;Leicester Celtic&lt;/td&gt;&lt;td&gt;&lt;/td&gt;&lt;td&gt;&lt;a href="http://soccerleagues.comortais.com/venue.aspx?orgid=1015&amp;compId=2077&amp;venue=Woodlands"&gt;Woodlands&lt;/a&gt;&lt;/td&gt;&lt;td title="Match Preview"&gt;&lt;a class='ui-icon ui-icon-newwin' href='genp.aspx?pcts=preview&amp;orgId=1015&amp;fixId=159480' target='_blank'&lt;/a&gt;&lt;/td&gt;&lt;/tr&gt;&lt;tr class="ui-state-default"&gt;&lt;td title="Saturday 7 October 2017 10:30 am" class="date" onclick="window.location = 'match.aspx?id=159478&amp;orgId=1015';"&gt;07/10/17 10:30 am&lt;/td&gt;&lt;td onclick="window.location = 'match.aspx?id=159478&amp;orgId=1015';"&gt;Donnybrook FC&lt;/td&gt;&lt;td&gt;&lt;/td&gt;&lt;td&gt;&lt;/td&gt;&lt;td onclick="window.location = 'match.aspx?id=159478&amp;orgId=1015';"&gt;Celbridge Town&lt;/td&gt;&lt;td&gt;&lt;/td&gt;&lt;td&gt;&lt;a href="http://soccerleagues.comortais.com/venue.aspx?orgid=1015&amp;compId=2077&amp;venue=Herbert+Park"&gt;Herbert Park&lt;/a&gt;&lt;/td&gt;&lt;td title="Match Preview"&gt;&lt;a class='ui-icon ui-icon-newwin' href='genp.aspx?pcts=preview&amp;orgId=1015&amp;fixId=159478' target='_blank'&lt;/a&gt;&lt;/td&gt;&lt;/tr&gt;&lt;tr class="ui-state-default"&gt;&lt;td title="Saturday 7 October 2017 11:30 am" class="date" onclick="window.location = 'match.aspx?id=159496&amp;orgId=1015';"&gt;07/10/17 11:30 am&lt;/td&gt;&lt;td onclick="window.location = 'match.aspx?id=159496&amp;orgId=1015';"&gt;St John Bosco&lt;/td&gt;&lt;td&gt;&lt;/td&gt;&lt;td&gt;&lt;/td&gt;&lt;td onclick="window.location = 'match.aspx?id=159496&amp;orgId=1015';"&gt;St Marys Boys&lt;/td&gt;&lt;td&gt;&lt;/td&gt;&lt;td&gt;&lt;a href="http://soccerleagues.comortais.com/venue.aspx?orgid=1015&amp;compId=2077&amp;venue=Brickfields+Park"&gt;Brickfields Park&lt;/a&gt;&lt;/td&gt;&lt;td title="Match Preview"&gt;&lt;a class='ui-icon ui-icon-newwin' href='genp.aspx?pcts=preview&amp;orgId=1015&amp;fixId=159496' target='_blank'&lt;/a&gt;&lt;/td&gt;&lt;/tr&gt;&lt;tr class="ui-state-default"&gt;&lt;td title="Saturday 14 October 2017 10:30 am" class="date" onclick="window.location = 'match.aspx?id=119044&amp;orgId=1015';"&gt;14/10/17 10:30 am&lt;/td&gt;&lt;td onclick="window.location = 'match.aspx?id=119044&amp;orgId=1015';"&gt;Leicester Celtic&lt;/td&gt;&lt;td&gt;&lt;/td&gt;&lt;td&gt;&lt;/td&gt;&lt;td onclick="window.location = 'match.aspx?id=119044&amp;orgId=1015';"&gt;Park Celtic&lt;/td&gt;&lt;td&gt;&lt;/td&gt;&lt;td&gt;&lt;a href="http://soccerleagues.comortais.com/venue.aspx?orgid=1015&amp;compId=2077&amp;venue=Loreto+Park"&gt;Loreto Park&lt;/a&gt;&lt;/td&gt;&lt;td title="Match Preview"&gt;&lt;a class='ui-icon ui-icon-newwin' href='genp.aspx?pcts=preview&amp;orgId=1015&amp;fixId=119044' target='_blank'&lt;/a&gt;&lt;/td&gt;&lt;/tr&gt;&lt;tr class="ui-state-default"&gt;&lt;td title="Saturday 14 October 2017 10:30 am" class="date" onclick="window.location = 'match.aspx?id=159515&amp;orgId=1015';"&gt;14/10/17 10:30 am&lt;/td&gt;&lt;td onclick="window.location = 'match.aspx?id=159515&amp;orgId=1015';"&gt;St Marys Boys&lt;/td&gt;&lt;td&gt;&lt;/td&gt;&lt;td&gt;&lt;/td&gt;&lt;td onclick="window.location = 'match.aspx?id=159515&amp;orgId=1015';"&gt;Donnybrook FC&lt;/td&gt;&lt;td&gt;&lt;/td&gt;&lt;td&gt;&lt;a href="http://soccerleagues.comortais.com/venue.aspx?orgid=1015&amp;compId=2077&amp;venue=Moreen+Park"&gt;Moreen Park&lt;/a&gt;&lt;/td&gt;&lt;td title="Match Preview"&gt;&lt;a class='ui-icon ui-icon-newwin' href='genp.aspx?pcts=preview&amp;orgId=1015&amp;fixId=159515' target='_blank'&lt;/a&gt;&lt;/td&gt;&lt;/tr&gt;&lt;tr class="ui-state-default"&gt;&lt;td title="Saturday 14 October 2017 10:30 am" class="date" onclick="window.location = 'match.aspx?id=159484&amp;orgId=1015';"&gt;14/10/17 10:30 am&lt;/td&gt;&lt;td onclick="window.location = 'match.aspx?id=159484&amp;orgId=1015';"&gt;Greystones Utd&lt;/td&gt;&lt;td&gt;&lt;/td&gt;&lt;td&gt;&lt;/td&gt;&lt;td onclick="window.location = 'match.aspx?id=159484&amp;orgId=1015';"&gt;Templeogue Utd&lt;/td&gt;&lt;td&gt;&lt;/td&gt;&lt;td&gt;&lt;a href="http://soccerleagues.comortais.com/venue.aspx?orgid=1015&amp;compId=2077&amp;venue=Woodlands"&gt;Woodlands&lt;/a&gt;&lt;/td&gt;&lt;td title="Match Preview"&gt;&lt;a class='ui-icon ui-icon-newwin' href='genp.aspx?pcts=preview&amp;orgId=1015&amp;fixId=159484' target='_blank'&lt;/a&gt;&lt;/td&gt;&lt;/tr&gt;&lt;tr class="ui-state-default"&gt;&lt;td title="Saturday 14 October 2017 10:30 am" class="date" onclick="window.location = 'match.aspx?id=159467&amp;orgId=1015';"&gt;14/10/17 10:30 am&lt;/td&gt;&lt;td onclick="window.location = 'match.aspx?id=159467&amp;orgId=1015';"&gt;Cabinteely FC&lt;/td&gt;&lt;td&gt;&lt;/td&gt;&lt;td&gt;&lt;/td&gt;&lt;td onclick="window.location = 'match.aspx?id=159467&amp;orgId=1015';"&gt;St John Bosco&lt;/td&gt;&lt;td&gt;&lt;/td&gt;&lt;td&gt;&lt;a href="http://soccerleagues.comortais.com/venue.aspx?orgid=1015&amp;compId=2077&amp;venue=Kilbogget+Park"&gt;Kilbogget Park&lt;/a&gt;&lt;/td&gt;&lt;td title="Match Preview"&gt;&lt;a class='ui-icon ui-icon-newwin' href='genp.aspx?pcts=preview&amp;orgId=1015&amp;fixId=159467' target='_blank'&lt;/a&gt;&lt;/td&gt;&lt;/tr&gt;&lt;tr class="ui-state-default"&gt;&lt;td title="Saturday 14 October 2017 12:30 pm" class="date" onclick="window.location = 'match.aspx?id=159530&amp;orgId=1015';"&gt;14/10/17 12:30 pm&lt;/td&gt;&lt;td onclick="window.location = 'match.aspx?id=159530&amp;orgId=1015';"&gt;Celbridge Town&lt;/td&gt;&lt;td&gt;&lt;/td&gt;&lt;td&gt;&lt;/td&gt;&lt;td onclick="window.location = 'match.aspx?id=159530&amp;orgId=1015';"&gt;Knocklyon Utd&lt;/td&gt;&lt;td&gt;&lt;/td&gt;&lt;td&gt;&lt;a href="http://soccerleagues.comortais.com/venue.aspx?orgid=1015&amp;compId=2077&amp;venue=St.+Patrick%e2%80%99s+Park"&gt;St. Patricks Park&lt;/a&gt;&lt;/td&gt;&lt;td title="Match Preview"&gt;&lt;a class='ui-icon ui-icon-newwin' href='genp.aspx?pcts=preview&amp;orgId=1015&amp;fixId=159539' target='_blank'&lt;/a&gt;&lt;/td&gt;&lt;/tr&gt;&lt;tr class="ui-state-default"&gt;&lt;td title="Saturday 21 October 2017 11:30 am" class="date" onclick="window.location = 'match.aspx?id=159504&amp;orgId=1015';"&gt;21/10/17 11:30 am&lt;/td&gt;&lt;td onclick="window.location = 'match.aspx?id=159504&amp;orgId=1015';"&gt;Leicester Celtic&lt;/td&gt;&lt;td&gt;&lt;/td&gt;&lt;td&gt;&lt;/td&gt;&lt;td onclick="window.location = 'match.aspx?id=159504&amp;orgId=1015';"&gt;Cabinteely FC&lt;/td&gt;&lt;td&gt;&lt;/td&gt;&lt;td&gt;&lt;a href="http://soccerleagues.comortais.com/venue.aspx?orgid=1015&amp;compId=2077&amp;venue=Loreto+Park"&gt;Loreto Park&lt;/a&gt;&lt;/td&gt;&lt;td title="Match Preview"&gt;&lt;a class='ui-icon ui-icon-newwin' href='genp.aspx?pcts=preview&amp;orgId=1015&amp;fixId=159504' target='_blank'&lt;/a&gt;&lt;/td&gt;&lt;/tr&gt;&lt;tr class="ui-state-default"&gt;&lt;td title="Saturday 4 November 2017 10:30 am" class="date" onclick="window.location = 'match.aspx?id=119050&amp;orgId=1015';"&gt;04/11/17 10:30 am&lt;/td&gt;&lt;td onclick="window.location = 'match.aspx?id=119050&amp;orgId=1015';"&gt;Park Celtic&lt;/td&gt;&lt;td&gt;&lt;/td&gt;&lt;td&gt;&lt;/td&gt;&lt;td onclick="window.location = 'match.aspx?id=119050&amp;orgId=1015';"&gt;Celbridge Town&lt;/td&gt;&lt;td&gt;&lt;/td&gt;&lt;td&gt;&lt;a href="http://soccerleagues.comortais.com/venue.aspx?orgid=1015&amp;compId=2077&amp;venue=Cabinteely+Park"&gt;Cabinteely Park&lt;/a&gt;&lt;/td&gt;&lt;td title="Match Preview"&gt;&lt;a class='ui-icon ui-icon-newwin' href='genp.aspx?pcts=preview&amp;orgId=1015&amp;fixId=119050' target='_blank'&lt;/a&gt;&lt;/td&gt;&lt;/tr&gt;&lt;tr class="ui-state-default"&gt;&lt;td title="Saturday 4 November 2017 10:30 am" class="date" onclick="window.location = 'match.aspx?id=159462&amp;orgId=1015';"&gt;04/11/17 10:30 am&lt;/td&gt;&lt;td onclick="window.location = 'match.aspx?id=159462&amp;orgId=1015';"&gt;Cabinteely FC&lt;/td&gt;&lt;td&gt;&lt;/td&gt;&lt;td&gt;&lt;/td&gt;&lt;td onclick="window.location = 'match.aspx?id=159462&amp;orgId=1015';"&gt;Donnybrook FC&lt;/td&gt;&lt;td&gt;&lt;/td&gt;&lt;td&gt;&lt;a href="http://soccerleagues.comortais.com/venue.aspx?orgid=1015&amp;compId=2077&amp;venue=Kilbogget+Park"&gt;Kilbogget Park&lt;/a&gt;&lt;/td&gt;&lt;td title="Match Preview"&gt;&lt;a class='ui-icon ui-icon-newwin' href='genp.aspx?pcts=preview&amp;orgId=1015&amp;fixId=159462' target='_blank'&lt;/a&gt;&lt;/td&gt;&lt;/tr&gt;&lt;tr class="ui-state-default"&gt;&lt;td title="Saturday 4 November 2017 10:30 am" class="date" onclick="window.location = 'match.aspx?id=119070&amp;orgId=1015';"&gt;04/11/17 10:30 am&lt;/td&gt;&lt;td onclick="window.location = 'match.aspx?id=119070&amp;orgId=1015';"&gt;Templeogue Utd&lt;/td&gt;&lt;td&gt;&lt;/td&gt;&lt;td&gt;&lt;/td&gt;&lt;td onclick="window.location = 'match.aspx?id=119070&amp;orgId=1015';"&gt;Leicester Celtic&lt;/td&gt;&lt;td&gt;&lt;/td&gt;&lt;td&gt;&lt;a href="http://soccerleagues.comortais.com/venue.aspx?orgid=1015&amp;compId=2077&amp;venue=Tymon+Park"&gt;Tymon Park&lt;/a&gt;&lt;/td&gt;&lt;td title="Match Preview"&gt;&lt;a class='ui-icon ui-icon-newwin' href='genp.aspx?pcts=preview&amp;orgId=1015&amp;fixId=119070' target='_blank'&lt;/a&gt;&lt;/td&gt;&lt;/tr&gt;&lt;tr class="ui-state-default"&gt;&lt;td title="Saturday 4 November 2017 10:30 am" class="date" onclick="window.location = 'match.aspx?id=159521&amp;orgId=1015';"&gt;04/11/17 10:30 am&lt;/td&gt;&lt;td onclick="window.location = 'match.aspx?id=159521&amp;orgId=1015';"&gt;St John Bosco&lt;/td&gt;&lt;td&gt;&lt;/td&gt;&lt;td&gt;&lt;/td&gt;&lt;td onclick="window.location = 'match.aspx?id=159521&amp;orgId=1015';"&gt;Greystones Utd&lt;/td&gt;&lt;td&gt;&lt;/td&gt;&lt;td&gt;&lt;a href="http://soccerleagues.comortais.com/venue.aspx?orgid=1015&amp;compId=2077&amp;venue=Brickfields+Park"&gt;Brickfields Park&lt;/a&gt;&lt;/td&gt;&lt;td title="Match Preview"&gt;&lt;a class='ui-icon ui-icon-newwin' href='genp.aspx?pcts=preview&amp;orgId=1015&amp;fixId=159521' target='_blank'&lt;/a&gt;&lt;/td&gt;&lt;/tr&gt;&lt;tr class="ui-state-default"&gt;&lt;td title="Saturday 4 November 2017 12:30 pm" class="date" onclick="window.location = 'match.aspx?id=159489&amp;orgId=1015';"&gt;04/11/17 12:30 pm&lt;/td&gt;&lt;td onclick="window.location = 'match.aspx?id=159489&amp;orgId=1015';"&gt;Knocklyon Utd&lt;/td&gt;&lt;td&gt;&lt;/td&gt;&lt;td&gt;&lt;/td&gt;&lt;td onclick="window.location = 'match.aspx?id=159489&amp;orgId=1015';"&gt;St Marys Boys&lt;/td&gt;&lt;td&gt;&lt;/td&gt;&lt;td&gt;&lt;a href="http://soccerleagues.comortais.com/venue.aspx?orgid=1015&amp;compId=2077&amp;venue=Delaford+Park"&gt;Delaford Park&lt;/a&gt;&lt;/td&gt;&lt;td title="Match Preview"&gt;&lt;a class='ui-icon ui-icon-newwin' href='genp.aspx?pcts=preview&amp;orgId=1015&amp;fixId=159489' target='_blank'&lt;/a&gt;&lt;/td&gt;&lt;/tr&gt;&lt;tr&gt;&lt;td colspan="10" align="center"&gt;&lt;b&gt;Total : 46&lt;/b&gt;&lt;/td&gt;&lt;/tr&gt;&lt;/tbody&gt;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/for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html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